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  <w:szCs w:val="28"/>
        </w:rPr>
      </w:pPr>
      <w:r>
        <w:rPr>
          <w:spacing w:val="0"/>
        </w:rPr>
        <w:t xml:space="preserve">DOCHODY BIEŻĄCE WŁASNE - </w:t>
      </w:r>
      <w:r>
        <w:rPr>
          <w:b w:val="false"/>
          <w:szCs w:val="28"/>
        </w:rPr>
        <w:t>CZĘŚĆ INFORMACYJN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większa się dochody bieżące własne o kwotę </w:t>
      </w:r>
      <w:r>
        <w:rPr>
          <w:b/>
        </w:rPr>
        <w:t xml:space="preserve">2.842.812,30 </w:t>
      </w:r>
      <w:r>
        <w:rPr>
          <w:b/>
          <w:bCs/>
        </w:rPr>
        <w:t xml:space="preserve">zł </w:t>
      </w:r>
      <w:r>
        <w:rPr>
          <w:bCs/>
        </w:rPr>
        <w:t xml:space="preserve">oraz zmniejsza </w:t>
        <w:br/>
        <w:t xml:space="preserve">o kwotę </w:t>
      </w:r>
      <w:r>
        <w:rPr>
          <w:b/>
          <w:bCs/>
        </w:rPr>
        <w:t>651.144 zł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Zwiększenia: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400 – WYTWARZANIE I ZAOPATRYWANIE W ENERGIĘ ELEKTRYCZNĄ, GAZ I WODĘ                                                                             </w:t>
        <w:tab/>
        <w:t xml:space="preserve">                     214.533,3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FF0000"/>
        </w:rPr>
      </w:pPr>
      <w:r>
        <w:rPr>
          <w:u w:val="single"/>
        </w:rPr>
        <w:t>Rozdział 40001</w:t>
      </w:r>
      <w:r>
        <w:rPr/>
        <w:t xml:space="preserve"> – wprowadza się środki w wysokości 214.533,30 zł  z tytułu wypłaty dywidendy przez Zakład Gospodarki Ciepłowniczej. 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600 – TRANSPORT  I  ŁĄCZNOŚĆ</w:t>
        <w:tab/>
        <w:tab/>
        <w:tab/>
        <w:tab/>
        <w:tab/>
        <w:t xml:space="preserve">         56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60016</w:t>
      </w:r>
      <w:r>
        <w:rPr/>
        <w:t xml:space="preserve"> – zwiększa się plan o kwotę 560 zł z tytułu  wniesienia kary za zajęcie pasa drogowego bez zezwoleni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700 – GOSPODARKA  MIESZKANIOWA</w:t>
        <w:tab/>
        <w:tab/>
        <w:tab/>
        <w:tab/>
        <w:t xml:space="preserve">      11.568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0005</w:t>
      </w:r>
      <w:r>
        <w:rPr/>
        <w:t xml:space="preserve"> – zwiększa się plan o kwotę 11.568 zł z tytułu odsetek od nieterminowych wpłat za dzierżawę oraz odsetek z tytułu ratalnej sprzedaży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710 – DZIAŁALNOŚĆ  USŁUGOWA</w:t>
        <w:tab/>
        <w:tab/>
        <w:tab/>
        <w:tab/>
        <w:t xml:space="preserve">                110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1004</w:t>
      </w:r>
      <w:r>
        <w:rPr/>
        <w:t xml:space="preserve"> – zwiększa się plan o kwotę 110.000 zł z tytułu większych niż planowano dochodów za usługi wykonywane na Cmentarzu Komunalnym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750 – ADMINISTRACJA PUBLICZNA</w:t>
        <w:tab/>
        <w:tab/>
        <w:tab/>
        <w:tab/>
        <w:t xml:space="preserve">                183.00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większa się plan o kwotę 183.000 zł z tytułu odsetek od środków na rachunkach bankowych, częściowego refakturowania kosztów utrzymania Straży Miejskiej oraz wpłat za czynsze mieszkalne a także przeniesienia środków między paragrafami w celu dostosowania do obowiązującej klas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756 – DOCHODY OD OSÓB PRAWNYCH, OD OSÓB FIZYCZNYCH I OD INNYCH JEDNOSTEK NIEPOSIADAJĄCYCH OSOBOWOŚCI PRAWNEJ ORAZ WYDATKI ZWIĄZANE Z ICH POBOREM   </w:t>
        <w:tab/>
        <w:t xml:space="preserve">                                              1.981.25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601</w:t>
      </w:r>
      <w:r>
        <w:rPr/>
        <w:t xml:space="preserve"> – zwiększa się plan o kwotę 100 zł z tytułu odsetek od karty podatk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615</w:t>
      </w:r>
      <w:r>
        <w:rPr/>
        <w:t xml:space="preserve"> – zwiększa się plan o kwotę 958.150 zł z tytułu podatku od nieruchomości, leśnego, rolnego, od czynności cywilno- prawnych osób prawnych wraz z odset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616</w:t>
      </w:r>
      <w:r>
        <w:rPr/>
        <w:t xml:space="preserve"> – zwiększa się plan o kwotę 160.000 zł z tytułu podatku od nieruchomości, od czynności cywilno- prawnych osób fizycznych wraz z odset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618</w:t>
      </w:r>
      <w:r>
        <w:rPr/>
        <w:t xml:space="preserve"> – zwiększa się plan o kwotę 63.000 zł z tytułu zwiększenia wartości nieruchomości na skutek podziału nieruchom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621</w:t>
      </w:r>
      <w:r>
        <w:rPr/>
        <w:t xml:space="preserve"> – zwiększa się plan o kwotę 800.000 zł z tytułu udziału w podatku dochodowym od osób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                                                             200.826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zwiększa się plan o kwotę 4.674 zł z tytułu większych niż planowano dochodów wypracowanych przez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większa się plan o kwotę 162.249 zł z tytułu większych niż planowano dochodów wypracowanych przez przedszk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zwiększa się plan o kwotę 8.257 zł z tytułu kary umownej za przekroczenie terminu realizacji III etapu budowy boiska na terenie Gimnazjum Nr 7 oraz wynagrodzenia płatnika, odsetek bankowych w gimnazj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48</w:t>
      </w:r>
      <w:r>
        <w:rPr/>
        <w:t xml:space="preserve"> – zwiększa się plan o kwotę 1 zł z tytułu odsetek od środków na rachunku bank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większa się plan o kwotę 25.645 zł z tytułu:</w:t>
      </w:r>
    </w:p>
    <w:p>
      <w:pPr>
        <w:pStyle w:val="Normal"/>
        <w:jc w:val="both"/>
        <w:rPr/>
      </w:pPr>
      <w:r>
        <w:rPr/>
        <w:t xml:space="preserve">- dotacji otrzymanych ze środków Wojewódzkiego Funduszu Ochrony Środowiska </w:t>
        <w:br/>
        <w:t>i Gospodarki Wodnej w Łodzi w wysokości 21.300 zł na zadanie „Program edukacyjno – ekologiczny EKOPOZYTYWNI”,</w:t>
      </w:r>
    </w:p>
    <w:p>
      <w:pPr>
        <w:pStyle w:val="Normal"/>
        <w:jc w:val="both"/>
        <w:rPr/>
      </w:pPr>
      <w:r>
        <w:rPr/>
        <w:t>- przesunięcia środków między paragrafami w celu dostosowania do obowiązującej klasyfikacji budżetowej w wysokości 4.34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2 – POMOC SPOLECZNA </w:t>
        <w:tab/>
        <w:tab/>
        <w:tab/>
        <w:tab/>
        <w:tab/>
        <w:tab/>
        <w:t xml:space="preserve">    91.92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2</w:t>
      </w:r>
      <w:r>
        <w:rPr/>
        <w:t xml:space="preserve"> – zwiększa się plan o kwotę 22.400 zł z tytułu nienależnie pobranych świadczeń rodzinnych i świadczeń z funduszu alimentacy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14</w:t>
      </w:r>
      <w:r>
        <w:rPr/>
        <w:t xml:space="preserve"> – zwiększa się plan o kwotę 20.000 zł z tytułu opłatności za pobyt w D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większa się plan o kwotę 6.880 zł z tytułu odpłatności za najem pomieszczeń oraz odsetek od środków na rachunku bank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większa się plan o kwotę 42.640 zł z tytułu przeniesienia środków między paragrafami w celu dostosowania do obowiązującej klas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3 – POZOSTAŁE  ZADANIA W  ZAKRESIE  POLITYKI  SPOŁ. </w:t>
        <w:tab/>
        <w:t xml:space="preserve">    19.922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305</w:t>
      </w:r>
      <w:r>
        <w:rPr/>
        <w:t xml:space="preserve"> – zwiększa się plan o kwotę 19.922 zł z tytułu podpisania umowy najmu pomieszczeń oraz odpłatności za pobyt dzieci w Żłobku i opłat za wyżywienie w wyniku utworzenia dodatkowej grupy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 KOMUNALNA  I OCHRONA  ŚRODOWISKA     2.367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Rozdział 90004</w:t>
      </w:r>
      <w:r>
        <w:rPr/>
        <w:t xml:space="preserve"> – wprowadza się plan w kwocie 2.367 zł z tytułu odszkodowań za zniszczone kosze, ławki oraz mure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921 – KULTURA I OCHRONA DZIEDZICTWA NARODOWEGO </w:t>
        <w:tab/>
        <w:t xml:space="preserve">      26.866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Rozdział 92195</w:t>
      </w:r>
      <w:r>
        <w:rPr/>
        <w:t xml:space="preserve"> – zwiększa się plan o kwotę 26.866 zł z tytułu kary umownej za nieterminową realizację zadania „Adaptacja budynku i otoczenia byłego Sądu przy Placu Kościuszki 18 na cele społeczne i kulturalno – oświatowe” oraz wpłat wraz z odsetkami za zużytą energię elektryczną, wodę i ście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u w:val="single"/>
        </w:rPr>
        <w:t>Zmniejszenia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750 – ADMINISTRACJA PUBLICZNA</w:t>
        <w:tab/>
        <w:tab/>
        <w:tab/>
        <w:tab/>
        <w:t xml:space="preserve">                116.104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023</w:t>
      </w:r>
      <w:r>
        <w:rPr/>
        <w:t xml:space="preserve"> – zmniejsza się plan o kwotę 116.104 zł z tytułu braku refundacji </w:t>
        <w:br/>
        <w:t>z Powiatowego Urzędu Pracy w związku z rezygnacją zorganizowania robót publicznych oraz przeniesienia środków między paragrafami w celu dostosowania do obowiązującej klasyfik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ozdział 75075</w:t>
      </w:r>
      <w:r>
        <w:rPr/>
        <w:t xml:space="preserve"> – zmniejsza się plan o kwotę 17.650 zł w celu dostosowania planu do rzeczywiście osiągniętych dochodów z tytułu organizacji XVI Festiwalu „A może byśmy tak … do Tomaszow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756 – DOCHODY OD OSÓB PRAWNYCH, OD OSÓB FIZYCZNYCH I OD INNYCH JEDNOSTEK NIEPOSIADAJĄCYCH OSOBOWOŚCI PRAWNEJ ORAZ WYDATKI ZWIĄZANE Z ICH POBOREM   </w:t>
        <w:tab/>
        <w:t xml:space="preserve">                                                 404.170 zł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75615</w:t>
      </w:r>
      <w:r>
        <w:rPr/>
        <w:t xml:space="preserve"> – zmniejsza się plan o kwotę 225.000 zł z tytułu niższych niż planowano dochodów z podatku od środków transportowych od osób osób prawn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Rozdział 75618</w:t>
      </w:r>
      <w:r>
        <w:rPr/>
        <w:t xml:space="preserve"> – zmniejsza się plan o kwotę 30.000 zł z tytułu niższych niż planowano dochodów z opłaty skarbowej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Rozdział 75619</w:t>
      </w:r>
      <w:r>
        <w:rPr/>
        <w:t xml:space="preserve"> – zmniejsza się plan o kwotę 149.170 zł z tytułu dotacji otrzymanych </w:t>
        <w:br/>
        <w:t>z PFRON spowodowane jest utratą przez firmy statusu zakładów pracy chronion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ział 801 – OŚWIATA I WYCHOWANIE                                                             53.230 zł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4</w:t>
      </w:r>
      <w:r>
        <w:rPr/>
        <w:t xml:space="preserve"> – zmniejsza się plan o kwotę 48.860 zł z tytułu niższych niż planowano wpływów za pobyt dzieci w przedszkola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u w:val="single"/>
        </w:rPr>
        <w:t>Rozdział 80195</w:t>
      </w:r>
      <w:r>
        <w:rPr/>
        <w:t xml:space="preserve"> – zmniejsza się plan o kwotę 4.370 zł z tytułu przesunięcia między paragrafami w celu dostosowania do obowiązującej klasyfikacji budżetowej.</w:t>
      </w:r>
    </w:p>
    <w:p>
      <w:pPr>
        <w:pStyle w:val="Normal"/>
        <w:jc w:val="both"/>
        <w:rPr>
          <w:b/>
          <w:b/>
          <w:u w:val="single"/>
        </w:rPr>
      </w:pPr>
      <w:r>
        <w:rPr/>
        <w:br/>
      </w:r>
      <w:r>
        <w:rPr>
          <w:b/>
          <w:u w:val="single"/>
        </w:rPr>
        <w:t xml:space="preserve">Dział 852 – POMOC SPOLECZNA </w:t>
        <w:tab/>
        <w:tab/>
        <w:tab/>
        <w:tab/>
        <w:tab/>
        <w:tab/>
        <w:t xml:space="preserve">    42.640 zł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95</w:t>
      </w:r>
      <w:r>
        <w:rPr/>
        <w:t xml:space="preserve"> – zmniejsza się plan o kwotę 42.640 zł z tytułu przeniesienia środków między paragrafami w celu dostosowania do obowiązującej klasyfikacj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900 – GOSPODARKA  KOMUNALNA  I OCHRONA  ŚRODOWISKA   35.000 zł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Rozdział 90095</w:t>
      </w:r>
      <w:r>
        <w:rPr/>
        <w:t xml:space="preserve"> – zmniejsza się plan o kwotę 35.000 zł w związku z rezygnacją   wspólnoty mieszkaniowej przy ul. Szerokiej 31/33 z korzystania z  miejskiej sieci oświetlenia uliczneg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1ZnakZnakZnakZnak">
    <w:name w:val="Znak Znak Znak1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52:00Z</dcterms:created>
  <dc:creator>rgrzegorzewska</dc:creator>
  <dc:description/>
  <cp:keywords/>
  <dc:language>en-US</dc:language>
  <cp:lastModifiedBy>rgrzegorzewska</cp:lastModifiedBy>
  <cp:lastPrinted>2011-09-19T16:44:00Z</cp:lastPrinted>
  <dcterms:modified xsi:type="dcterms:W3CDTF">2011-09-27T06:23:00Z</dcterms:modified>
  <cp:revision>46</cp:revision>
  <dc:subject/>
  <dc:title>CZĘŚĆ  OPISOWA  </dc:title>
</cp:coreProperties>
</file>